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A corn plant is an example of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n herbivore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 producer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 detritivore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 carniv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Which of the following is an herbivore: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 rabbit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 shark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 daisy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 b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3.</w:t>
        <w:tab/>
        <w:t>In the following food chain, what is the secondary consumer:</w:t>
        <w:br/>
        <w:t>gras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rabbit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ox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wolf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grass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abbit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fox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o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Which of the following is not biotic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 worm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 tre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 fro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 ro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Producers get their energy directly from the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un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water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mnivores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ecosyst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A lion hunts and kills elk to feed itself.  The lion is an example of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prey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a predator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a scavenger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a decompo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When an organism obtains its food or makes a living in a certain area, it is called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bita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od we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pul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8.</w:t>
        <w:tab/>
        <w:t>What would happen to the frog population if its primary food source flies, decreased significantly.  The frog population would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crea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crea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y the sam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9.</w:t>
        <w:tab/>
        <w:t>A structure that illustrates the total chemical energy being passed along each trophic level is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yramid of energy flow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yramid of numbers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yramid of biomass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Canada geese fighting with each other for breadcrumbs is an example of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erspecific competi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raspecific competi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pulation densi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rrying capa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</w:t>
        <w:tab/>
        <w:t xml:space="preserve">Which of the following is </w:t>
      </w:r>
      <w:r>
        <w:rPr>
          <w:b/>
          <w:bCs/>
          <w:i/>
          <w:iCs/>
          <w:sz w:val="22"/>
          <w:szCs w:val="22"/>
        </w:rPr>
        <w:t>not</w:t>
      </w:r>
      <w:r>
        <w:rPr>
          <w:sz w:val="22"/>
          <w:szCs w:val="22"/>
        </w:rPr>
        <w:t xml:space="preserve"> a density-independent limiting factor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vercrowdin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forest fir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floo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torn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>Which of the following statements is true about the process of photosynthesis: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xygen is a reactant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carbon dioxide is a product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xygen is a product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takes place in all living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Photosynthesis and cellular respiration are part of the: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carbon cycl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nitrogen cycl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phosphorous cycle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none of the abo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</w:t>
        <w:tab/>
        <w:t>One of the main ingredients in fertilizer i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i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ga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rb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itro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5.</w:t>
        <w:tab/>
        <w:t xml:space="preserve">Which of the following human actions </w:t>
      </w:r>
      <w:r>
        <w:rPr>
          <w:b/>
          <w:bCs/>
          <w:i/>
          <w:iCs/>
          <w:sz w:val="22"/>
          <w:szCs w:val="22"/>
        </w:rPr>
        <w:t>does not</w:t>
      </w:r>
      <w:r>
        <w:rPr>
          <w:sz w:val="22"/>
          <w:szCs w:val="22"/>
        </w:rPr>
        <w:t xml:space="preserve"> contribute to the Greenhouse Effect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eforestation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he burning of fossil fuels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gardening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the burning of fore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</w:t>
        <w:tab/>
        <w:t>Nitrogen-fixing bacteria live in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e leaves of plant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e root nodules of plant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he stems of plant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ru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7.</w:t>
        <w:tab/>
        <w:t>Acid precipitation is caused by:</w:t>
        <w:br/>
        <w:t>a) sulfuric acid and hydrochloric aci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b) nitric acid and hydrochloric acid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c) hydrochloric acid and sodium hydroxid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itric acid and sulfuric ac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</w:t>
        <w:tab/>
        <w:t>Some actions being taken to combat the acid precipitation problem inclu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filters or scrubbers in industrial smokesta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laws limiting gas emis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solar and wind power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ll of the abov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802005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</w:t>
        <w:tab/>
        <w:t>If blue litmus paper turns red in a liquid, the liquid is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an acid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a base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neutral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w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0.</w:t>
        <w:tab/>
        <w:t>A bitter-tasting, slippery feeling substance that releases hydroxide ions in water is: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n acid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 base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neutral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wa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</w:t>
        <w:tab/>
        <w:t>When universal indicator is added to water, which is neutral, it turns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ed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yellow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reen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  <w:tab/>
        <w:t xml:space="preserve">Which of the following is </w:t>
      </w:r>
      <w:r>
        <w:rPr>
          <w:b/>
          <w:bCs/>
          <w:i/>
          <w:iCs/>
          <w:sz w:val="22"/>
          <w:szCs w:val="22"/>
        </w:rPr>
        <w:t>not</w:t>
      </w:r>
      <w:r>
        <w:rPr>
          <w:sz w:val="22"/>
          <w:szCs w:val="22"/>
        </w:rPr>
        <w:t xml:space="preserve"> a characteristic of topsoil: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abundant organisms are found here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composed of rock dust and bedrock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abundant plant food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dark colour of the so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</w:t>
        <w:tab/>
        <w:t>Parent material is also referred to as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orizon 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bsoil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orizon 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orizon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</w:t>
        <w:tab/>
        <w:t>Wetlands are being drained to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ncrease land for farming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ncrease habitat for ducks and gees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help purify water suppl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mprove biodivers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5.</w:t>
        <w:tab/>
        <w:t>The black-footed ferret is a species that no longer exists in Canada but is found elsewhere in North America.  This species is classified as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tinc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ndanger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tirpat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ow ri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</w:t>
        <w:tab/>
        <w:t>The dinosaurs roamed the earth millions of years ago.  They are now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xtinct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ndangered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xtirpated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low ri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7.</w:t>
        <w:tab/>
        <w:t>Send one representative from your group to the board to write the word equation for photosynthe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8.</w:t>
        <w:tab/>
        <w:t>Send one representative to the board to write one reason why some species are threatened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29.</w:t>
        <w:tab/>
        <w:t>Send one representative to the board to write one example of an acid from our lab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30.</w:t>
        <w:tab/>
        <w:t>Send one representative to the board to draw a pyramid of number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22"/>
        <w:szCs w:val="22"/>
      </w:rPr>
      <w:t>Survivor Science Reward Challenge</w:t>
    </w:r>
    <w:r>
      <w:rPr>
        <w:sz w:val="22"/>
        <w:szCs w:val="22"/>
      </w:rPr>
      <w:drawing>
        <wp:inline distT="0" distB="0" distL="0" distR="0">
          <wp:extent cx="777875" cy="913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9:46:00Z</dcterms:created>
  <dc:creator>PauletteRichard</dc:creator>
  <dc:description/>
  <cp:keywords/>
  <dc:language>en-US</dc:language>
  <cp:lastModifiedBy>Cheryl Madeira</cp:lastModifiedBy>
  <dcterms:modified xsi:type="dcterms:W3CDTF">2011-11-14T11:38:00Z</dcterms:modified>
  <cp:revision>2</cp:revision>
  <dc:subject/>
  <dc:title>1</dc:title>
</cp:coreProperties>
</file>